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  <w:br/>
        <w:t>к приказу от 27.12.2018 № 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няющий обязанности председателя Комитета (председатель комисс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главный бухгал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едущий специалис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>2. Возложить на комиссию следующие обязан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смотр объектов нефинансовых активов в целях принятия к бухуч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пределение оценочной (справедливой) стоимости нефинансовых активов в целях бухгалтер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инятие решения об отнесении объектов имущества к основным сред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смотр объектов нефинансовых активов, подлежащих списанию (выбыти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пределение возможности использования отдельных узлов, деталей, материальных запасов ликвидируемых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пределение причин списания: физический и моральный износ, авария, стихийные бедствия и т. п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одготовка акта о списании объекта нефинансового актива и документов для согласования с вышестоящей 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инятие решения о сдаче вторичного сырья в организации приема вторичного сыр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явление сомнительной и безнадежной для взыскания дебиторской задолженности;</w:t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56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dcterms:modified xsi:type="dcterms:W3CDTF">2019-06-06T11:56:00Z</dcterms:modified>
  <cp:revision>2</cp:revision>
  <dc:subject/>
  <dc:title>Приложение к учетной политике для целей бухучета. Состав комиссии по поступлению и выбытию активов</dc:title>
</cp:coreProperties>
</file>